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tivity, Return, Years of Sil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iel’s Dreams and Visions, Pages 64-6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six chapters of Daniel contain ____________ visio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first two occurred during the reign of ______________.  The prayer and vision of chapter 9 occurred during the reign of ________________.  The last was in the time of ____________.  (See Appendix, page 216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w many beasts did Daniel see in his first vision?       </w:t>
        <w:tab/>
        <w:t>What do they represen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as the “Ancient of days” Daniel saw sitting on the thro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is pictured by the reference to the one like the Son of man coming to the Ancient of day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n He came to the Ancient of days, what was given Him?  (7:13, 14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be different about the kingdom God was to set up and the four kingdoms pictured by the beast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This vision was a picture of the _____________ _____________ of God from which He judges the ______________ of the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 two references the author gives in the New Testament dealing with the mystery of the Ancient of days and the One who was given dominion and power by Hi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idst of all the rising and downfall of empires, what is the main lesson for us to se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iel’s prayer in chapter 9 contains his ____________ of the sins God’s people and his appeal for God’s _______________ to be turned away from Jerusal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Gabriel assured Daniel that Jerusalem would be ___________; and that after the passing of time it would be 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Jerusalem, after the second destruction, would never again occupy any ___________ ___________ in God’s pl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Note:  It will be helpful to read the authors’ comments in the Appendix, page 225.  (The remaining visions are discussed on pages 226-235, but not contained in this lesson.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3:45:00Z</dcterms:created>
  <dc:creator>Frank D Vines</dc:creator>
  <dc:description/>
  <dc:language>en-US</dc:language>
  <cp:lastModifiedBy>Frank D Vines</cp:lastModifiedBy>
  <cp:lastPrinted>2006-02-04T19:33:00Z</cp:lastPrinted>
  <dcterms:modified xsi:type="dcterms:W3CDTF">2006-05-06T13:44:00Z</dcterms:modified>
  <cp:revision>9</cp:revision>
  <dc:subject/>
  <dc:title>Quarter 8 Lesson 10</dc:title>
</cp:coreProperties>
</file>